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"/>
        <w:gridCol w:w="4759"/>
        <w:gridCol w:w="1332"/>
        <w:gridCol w:w="1348"/>
        <w:gridCol w:w="1422"/>
      </w:tblGrid>
      <w:tr>
        <w:trPr>
          <w:trHeight w:val="34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1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87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1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аспоряжению Администрации муниципального района «Шилкинский район» № 152 от 04 мая 2018г.</w:t>
            </w:r>
          </w:p>
        </w:tc>
      </w:tr>
      <w:tr>
        <w:trPr>
          <w:trHeight w:val="61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1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б исполнении бюджета муниципального района «Шилкинский район за 1 квартал 2018 г.»</w:t>
            </w:r>
          </w:p>
        </w:tc>
      </w:tr>
      <w:tr>
        <w:trPr>
          <w:trHeight w:val="437" w:hRule="exac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886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15" w:hRule="exac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на го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83" w:right="0" w:hanging="6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району,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9,5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4,9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"Первомай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"Холбон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Богомягков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Верхнехилин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Галкин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Казанов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Мирсанов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Новоберезов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Номоконов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Онон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Размахнин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Усть-Теленгуй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Чиронско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Source Han Sans Regular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0:25:00Z</dcterms:created>
  <dc:creator>KonakovaEA1</dc:creator>
  <dc:description/>
  <dc:language>en-US</dc:language>
  <cp:lastModifiedBy>KonakovaEA1</cp:lastModifiedBy>
  <dcterms:modified xsi:type="dcterms:W3CDTF">2018-05-10T2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